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35562388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5445656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7583843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9649160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571164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21041183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53745372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98773136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5447611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