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053492315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8499477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44241593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86310559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42804044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92060469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9606222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666885898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1356513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