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7858051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5269678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212973624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24720697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2961761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6336789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618342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11200832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537238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