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2439287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3540918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470183689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